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вый митрополит Мос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0 лет со дня блаженной кончины святителя Петра † 3 января 1327 года</w:t>
      </w:r>
    </w:p>
    <w:p>
      <w:pPr>
        <w:pStyle w:val="Normal"/>
        <w:rPr/>
      </w:pPr>
      <w:r>
        <w:rPr/>
        <w:t>В середине XIII века, вскоре после смерти благоверного князя Александра Невского, Владимир фактически перестал быть столицей северо-восточной Руси. Великие князья приезжали сюда только для того, чтобы традиционно совершить обряд возведения на великокняжеский престол в кафедральном Успенском соборе, а затем возвращались в свои наследственные уделы: Переславль-Залесский, Тверь, Москву...</w:t>
      </w:r>
    </w:p>
    <w:p>
      <w:pPr>
        <w:pStyle w:val="Normal"/>
        <w:rPr/>
      </w:pPr>
      <w:r>
        <w:rPr/>
        <w:t>В юго-западной Руси в это время Киев тоже оставался только формальной, исторической столицей. Фактически даже просто жить здесь было невозможно. Город был стёрт с лица земли монголами, и они внимательно следили за тем, чтобы он не возродился, огнём и мечом истребляя поселения, время от времени возникавшие на этом месте, понятно почему. Нет объединяющего, имеющего исторические корни центра - нет и государства. Нет ни Владимира, ни Киева, - значит нет ни Владимиро-Суздальской, ни Киевской Руси, а есть одна Золотая орда. Очень даже не глупы были монголы, но не учли того, что есть у Древней Руси главный объединяющий и возрождающий её стержень: Православная Церковь.</w:t>
      </w:r>
    </w:p>
    <w:p>
      <w:pPr>
        <w:pStyle w:val="Normal"/>
        <w:rPr/>
      </w:pPr>
      <w:r>
        <w:rPr/>
        <w:t>Русские князья, и на юге и на севере, тоже ни о каком объединяющем стержне и думать не думали. Каждого из них заботили только личные амбиции. Юго-западные вельможи, оправившись после Батыева нашествия, заключили союз с Литвой и потребовали от Константинопольского Патриархата, в юрисдикцию которого входила тогда Русская Православная Церковь, чтобы он поставил им особенного, Киевского митрополита. А великий князь Тверской и Владимирский Михаил послал в Константинополь своего ставленника на Владимирскую митрополичью кафедру. И вот два русских благочестивых игумена строгой жизни, Петр из Волыни и Геронтий из Твери в 1299 году предстали перед Патриархом, но Первосвятитель не захотел разделить Русскую Митрополию на две части. По преданию, ему явилась Сама Царица Небесная и не велела этого делать. Она приказала поставить Петра Митрополитом единой Русской Православной Церкви. Воли Божией не было и не будет до скончания века на разделение нашего народа, главная миссия которого в том, чтобы хранить веру Православную. И потому мы должны быть едиными и сильными. Когда уже разделимся совсем, ослабеем, - тогда и придёт антихрист.</w:t>
      </w:r>
    </w:p>
    <w:p>
      <w:pPr>
        <w:pStyle w:val="Normal"/>
        <w:rPr/>
      </w:pPr>
      <w:r>
        <w:rPr/>
        <w:t>По воле Божией великий подвижник митрополит Петр, ставленник южно-русских князей, по происхождению - знатный волынский боярин, едет из Константинополя не в Киев, а во Владимир. Как некое предательство воспринимают это в юго-западных пределах некогда единой Древней Руси. Враждебно встречают святителя на северо-востоке, но он этим не смущается. Важно Богу угодить, а не людям. Много претерпел он во Владимире в первые годы своего служения: на него клеветали, посылали доносы Патриарху, угрожали. Его "дело" разбиралось даже на церковном Соборе, где была доказана полная невиновность владыки во всех предъявленных ему обвинениях. Наконец, кротость и смирение святителя победили всяческую вражду к нему. Приходы юга и севера подчинились его власти. Административно не существовавшее государство продолжало существовать как единая православная Русь.</w:t>
      </w:r>
    </w:p>
    <w:p>
      <w:pPr>
        <w:pStyle w:val="Normal"/>
        <w:rPr/>
      </w:pPr>
      <w:r>
        <w:rPr/>
        <w:t>Надо сказать, что кроткий владыка был очень строг в деле церковного управления. Он постоянно путешествовал по своей епархии, зорко следил за порядком богослужения и приходской жизни в церквах и монастырях. Ездил и в Орду, где расположил к себе самого сурового монгольского хана Узбека, добился освобождения духовенства от дани. А своей постоянной резиденцией он вскоре сделал маленький тогда городок Москву. Там даже приличного для митрополичьих служений собора в то время не было. Не было, конечно, и митрополичьих палат. Во Владимире-то всё это было, но свт. Петр перебрался оттуда в Москву. По воле Божией, конечно. В сущности, это он предсказал, что Москва будет Третьим Римом. Какое откровение об этом ему было, - он никому не сказал, но в 1325 году решительно, властью данной ему от Бога, перенёс митрополичью кафедру из Владимира в Москву, тем самым сделав её столицей, и повелел князю Ивану Калите строить каменный собор в честь Успения Божией Материи. И сказал: "Если послушаешься меня, сын мой, то и сам прославишься с родом своим, и город свой будет славнее всех городов русских, и победит он всех врагов своих, и прославится Бог в нём". Князь Иван Калита был послушным сыном. Он сделал всё так, как учил его духовный отец, митрополит Петр. И сбылось слово святителя о Москве. А мощи его покоятся в Успенском соборе в Кр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нский Собор Московского Крем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10:00Z</dcterms:created>
  <dc:creator>vvv</dc:creator>
  <dc:description/>
  <dc:language>en-US</dc:language>
  <cp:lastModifiedBy>vvv</cp:lastModifiedBy>
  <dcterms:modified xsi:type="dcterms:W3CDTF">2007-01-26T14:11:00Z</dcterms:modified>
  <cp:revision>1</cp:revision>
  <dc:subject/>
  <dc:title>Первый митрополит Московский</dc:title>
</cp:coreProperties>
</file>